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4894328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2814513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079267102"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5008883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96875565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81791478"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112429376"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